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pb td kg fv TH sz SZ cJ jw Nh lr mn iI eE AF au oO UM Qq yY  foniks eks el [][]][][][][][][][][][][][]   in /cFna livd a litel Old mAn.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hiz nEm woz /ciNaliNa ciNaliNa cAn.</w:t>
      </w:r>
    </w:p>
    <w:p>
      <w:pPr>
        <w:pStyle w:val="Normal"/>
        <w:bidi w:val="0"/>
        <w:jc w:val="left"/>
        <w:rPr>
          <w:rFonts w:ascii="Androcles" w:hAnsi="Androcles"/>
          <w:sz w:val="36"/>
        </w:rPr>
      </w:pPr>
      <w:r>
        <w:rPr>
          <w:rFonts w:ascii="Androcles" w:hAnsi="Androcles"/>
          <w:sz w:val="3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hiz legz wer SOrt n hiz fIt wer smYl, n His litel mAn kUdnt dAns At Yl.</w:t>
      </w:r>
    </w:p>
    <w:p>
      <w:pPr>
        <w:pStyle w:val="Normal"/>
        <w:bidi w:val="0"/>
        <w:jc w:val="left"/>
        <w:rPr>
          <w:rFonts w:ascii="Androcles" w:hAnsi="Androcles"/>
          <w:sz w:val="36"/>
        </w:rPr>
      </w:pPr>
      <w:r>
        <w:rPr>
          <w:rFonts w:ascii="Androcles" w:hAnsi="Androcles"/>
          <w:sz w:val="3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/ciNaliNa ciNaliNa ciNaliNa cAn, rEgO dEgO hApi mAn.  kjMO diskO kyrdi O. Fl bI a gobi cFniO.</w:t>
      </w:r>
    </w:p>
    <w:p>
      <w:pPr>
        <w:pStyle w:val="Normal"/>
        <w:bidi w:val="0"/>
        <w:jc w:val="left"/>
        <w:rPr>
          <w:rFonts w:ascii="Androcles" w:hAnsi="Androcles"/>
          <w:sz w:val="36"/>
        </w:rPr>
      </w:pPr>
      <w:r>
        <w:rPr>
          <w:rFonts w:ascii="Androcles" w:hAnsi="Androcles"/>
          <w:sz w:val="3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 xml:space="preserve">nQ mis /kFjF woz SOrt n fAt. 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SI hAd moni, wFl hI hAd non.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sO, under her windO hI wUd gO, n plE a tMn on hiz Old bAnJO.</w:t>
      </w:r>
    </w:p>
    <w:p>
      <w:pPr>
        <w:pStyle w:val="Normal"/>
        <w:bidi w:val="0"/>
        <w:jc w:val="left"/>
        <w:rPr>
          <w:rFonts w:ascii="Androcles" w:hAnsi="Androcles"/>
          <w:sz w:val="36"/>
        </w:rPr>
      </w:pPr>
      <w:r>
        <w:rPr>
          <w:rFonts w:ascii="Androcles" w:hAnsi="Androcles"/>
          <w:sz w:val="3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/ciNaliNa ciNaliNa ciNaliNa cAn, rEgO dEgO hApi mAn.  kjMO diskO kyrdi O. Fl bI a gobi cFniO.</w:t>
      </w:r>
    </w:p>
    <w:p>
      <w:pPr>
        <w:pStyle w:val="Normal"/>
        <w:bidi w:val="0"/>
        <w:jc w:val="left"/>
        <w:rPr>
          <w:rFonts w:ascii="Androcles" w:hAnsi="Androcles"/>
          <w:sz w:val="36"/>
        </w:rPr>
      </w:pPr>
      <w:r>
        <w:rPr>
          <w:rFonts w:ascii="Androcles" w:hAnsi="Androcles"/>
          <w:sz w:val="3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 xml:space="preserve">mQ mis /kFjF woz vekst indId; SI held a wYS tub, big n hF, n let it drop on /ciNaliNa can, n Hat woz H end v H /cFna mAn. </w:t>
      </w:r>
    </w:p>
    <w:p>
      <w:pPr>
        <w:pStyle w:val="Normal"/>
        <w:bidi w:val="0"/>
        <w:jc w:val="left"/>
        <w:rPr>
          <w:rFonts w:ascii="Androcles" w:hAnsi="Androcles"/>
          <w:sz w:val="36"/>
        </w:rPr>
      </w:pPr>
      <w:r>
        <w:rPr>
          <w:rFonts w:ascii="Androcles" w:hAnsi="Androcles"/>
          <w:sz w:val="3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hQever, Just Az H lAst v hiz streNT ebd awE hI presd H plE buton n H lEdi wuns agen herd hiz signatjUr kOrus: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/ciNaliNa ciNaliNa ciNaliNa cAn, rEgO dEgO hApi mAn.  kjMO diskO kyrdi O. Fl bI a gobi cFniO.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~~~~~~~~~~~~~~~~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rocle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