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082. oksimOronz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oksus mInz 'Sorp Or pqnted"; mOros mInz "dul Or fMliS."    sO, oksimOron iz itself An oksimOron, literali mIniN "a Sorp dulnes" Or "pqnted fMliSnes."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eksAmpelz:   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frI lov iz tM ekspensiv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melAnkoli iz H pleZur v bIiN sAd.   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pAradoks:    "bejond opinion"; kontrEri t kurent TiNkiN--somTiN HAt iz trM Iven HO it mE lUk fYls.    a paradoks iz trMT stAndiN on its hed t atrAkt Qr AtenSon: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les iz mOr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________    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H mOr TiNz cEnJ, H mOr HE stE H sEm.   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hApines iz H Absens v H strFviN fOr hApines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rIl noleJ iz t nO H ekstent v won'z On ignOrAns.   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fEljUr iz H fQndESon v sukses...sukses H lurkiN plEs v fEljUr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F Am never les alOn HAn wen bF mFself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jM kAnt sE sivilizESon iznt AdvAnsiN, in everi wOr, HE lern t kil in a nM wE.   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memOri iz H dFari HAt kronikels TiNz HAt never hApend n kudent posibli hAv hApend.   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Fm An ETIist, n F TAnk god fOr it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                                      </w:t>
      </w:r>
      <w:r>
        <w:rPr>
          <w:rFonts w:ascii="Androcles" w:hAnsi="Androcles"/>
          <w:sz w:val="52"/>
        </w:rPr>
        <w:t>--bernard SY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YlwEz remember HAt jM or AbsolMtli jMnIk --Just lFk everiwon els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Her or som FdIaz sO roN HAt Onli a veri inteliJent person kud belIv in Hem.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wI hAv t belIv in frI wil.    wI'v got nO oHer cqs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H morvelus TiN abQt a JOk wiH a dubel mIniN iz HAt it kAn Onli mIn won TiN.   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wI storted Yf trFiN t set up a smYl Anorkist komjMniti, but pIpel wudn't ObE H rMlz.   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Fm in fEvOr v frI ekspreSon provFded its kept riJidli under kontrOl.   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________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 xml:space="preserve">predikSon iz difikult, espeSiali abQt H fjMcur.   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* * * * * * * * * * * * * * * *</w:t>
      </w:r>
    </w:p>
    <w:p>
      <w:pPr>
        <w:pStyle w:val="Normal"/>
        <w:bidi w:val="0"/>
        <w:jc w:val="left"/>
        <w:rPr>
          <w:rFonts w:ascii="Androcles" w:hAnsi="Androcles"/>
          <w:sz w:val="52"/>
        </w:rPr>
      </w:pPr>
      <w:r>
        <w:rPr>
          <w:rFonts w:ascii="Androcles" w:hAnsi="Androcles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52"/>
        </w:rPr>
        <w:t>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rocl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