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</w:rPr>
      </w:pPr>
      <w:r>
        <w:rPr>
          <w:sz w:val="44"/>
        </w:rPr>
        <w:t>OzimAndWs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Heading1"/>
        <w:rPr/>
      </w:pPr>
      <w:r>
        <w:rPr/>
        <w:t>F met a trAvalD from an AntIk lAnd</w:t>
      </w:r>
    </w:p>
    <w:p>
      <w:pPr>
        <w:pStyle w:val="Normal"/>
        <w:rPr>
          <w:rFonts w:ascii="Androcles" w:hAnsi="Androcles" w:cs="Androcles"/>
          <w:sz w:val="28"/>
        </w:rPr>
      </w:pPr>
      <w:r>
        <w:rPr>
          <w:rFonts w:cs="Androcles" w:ascii="Androcles" w:hAnsi="Androcles"/>
          <w:sz w:val="28"/>
        </w:rPr>
        <w:t>hM sed: tM vyst n trunklas legz v stOn</w:t>
      </w:r>
    </w:p>
    <w:p>
      <w:pPr>
        <w:pStyle w:val="Normal"/>
        <w:rPr>
          <w:rFonts w:ascii="Androcles" w:hAnsi="Androcles" w:cs="Androcles"/>
          <w:sz w:val="28"/>
        </w:rPr>
      </w:pPr>
      <w:r>
        <w:rPr>
          <w:rFonts w:cs="Androcles" w:ascii="Androcles" w:hAnsi="Androcles"/>
          <w:sz w:val="28"/>
        </w:rPr>
        <w:t>stAnd in H dezDt, nC Hem in H sand,</w:t>
      </w:r>
    </w:p>
    <w:p>
      <w:pPr>
        <w:pStyle w:val="Normal"/>
        <w:rPr>
          <w:rFonts w:ascii="Androcles" w:hAnsi="Androcles" w:cs="Androcles"/>
          <w:sz w:val="28"/>
        </w:rPr>
      </w:pPr>
      <w:r>
        <w:rPr>
          <w:rFonts w:cs="Androcles" w:ascii="Androcles" w:hAnsi="Androcles"/>
          <w:sz w:val="28"/>
        </w:rPr>
        <w:t>hyf-suNk a SatDd vizaJ lFz, hMz frQn,</w:t>
      </w:r>
    </w:p>
    <w:p>
      <w:pPr>
        <w:pStyle w:val="Normal"/>
        <w:rPr>
          <w:rFonts w:ascii="Androcles" w:hAnsi="Androcles" w:cs="Androcles"/>
          <w:sz w:val="28"/>
        </w:rPr>
      </w:pPr>
      <w:r>
        <w:rPr>
          <w:rFonts w:cs="Androcles" w:ascii="Androcles" w:hAnsi="Androcles"/>
          <w:sz w:val="28"/>
        </w:rPr>
        <w:t>n riNkald lip, n snC v kOld kamynd</w:t>
      </w:r>
    </w:p>
    <w:p>
      <w:pPr>
        <w:pStyle w:val="Normal"/>
        <w:rPr>
          <w:rFonts w:ascii="Androcles" w:hAnsi="Androcles" w:cs="Androcles"/>
          <w:i/>
          <w:i/>
        </w:rPr>
      </w:pPr>
      <w:r>
        <w:rPr>
          <w:rFonts w:cs="Androcles" w:ascii="Androcles" w:hAnsi="Androcles"/>
          <w:sz w:val="28"/>
        </w:rPr>
        <w:t>tel HAt its skulptD wel Hoz pASanz red</w:t>
        <w:tab/>
        <w:tab/>
      </w:r>
    </w:p>
    <w:p>
      <w:pPr>
        <w:pStyle w:val="Normal"/>
        <w:rPr>
          <w:rFonts w:ascii="Androcles" w:hAnsi="Androcles" w:cs="Androcles"/>
          <w:sz w:val="28"/>
        </w:rPr>
      </w:pPr>
      <w:r>
        <w:rPr>
          <w:rFonts w:cs="Androcles" w:ascii="Androcles" w:hAnsi="Androcles"/>
          <w:sz w:val="28"/>
        </w:rPr>
        <w:t>wic jet sDvFv stAmpt on HIz lFflas TiNz –</w:t>
      </w:r>
    </w:p>
    <w:p>
      <w:pPr>
        <w:pStyle w:val="Normal"/>
        <w:rPr>
          <w:rFonts w:ascii="Androcles" w:hAnsi="Androcles" w:cs="Androcles"/>
          <w:sz w:val="28"/>
        </w:rPr>
      </w:pPr>
      <w:r>
        <w:rPr>
          <w:rFonts w:cs="Androcles" w:ascii="Androcles" w:hAnsi="Androcles"/>
          <w:sz w:val="28"/>
        </w:rPr>
        <w:t>H hAnd HAt mokt Hem n H hRt HAt fed.</w:t>
      </w:r>
    </w:p>
    <w:p>
      <w:pPr>
        <w:pStyle w:val="Normal"/>
        <w:rPr>
          <w:rFonts w:ascii="Androcles" w:hAnsi="Androcles" w:cs="Androcles"/>
          <w:i/>
          <w:i/>
          <w:sz w:val="28"/>
        </w:rPr>
      </w:pPr>
      <w:r>
        <w:rPr>
          <w:rFonts w:cs="Androcles" w:ascii="Androcles" w:hAnsi="Androcles"/>
          <w:sz w:val="28"/>
        </w:rPr>
        <w:t>n on H pedastal HIz wxdz apC :</w:t>
        <w:tab/>
        <w:tab/>
        <w:tab/>
        <w:tab/>
      </w:r>
    </w:p>
    <w:p>
      <w:pPr>
        <w:pStyle w:val="Normal"/>
        <w:rPr>
          <w:rFonts w:ascii="Androcles" w:hAnsi="Androcles" w:cs="Androcles"/>
          <w:sz w:val="28"/>
        </w:rPr>
      </w:pPr>
      <w:r>
        <w:rPr>
          <w:rFonts w:cs="Androcles" w:ascii="Androcles" w:hAnsi="Androcles"/>
          <w:sz w:val="28"/>
        </w:rPr>
        <w:t xml:space="preserve">mF nEm iz /OzimAndWs, kiN f kiNz, </w:t>
      </w:r>
    </w:p>
    <w:p>
      <w:pPr>
        <w:pStyle w:val="Normal"/>
        <w:rPr>
          <w:rFonts w:ascii="Androcles" w:hAnsi="Androcles" w:cs="Androcles"/>
          <w:sz w:val="28"/>
        </w:rPr>
      </w:pPr>
      <w:r>
        <w:rPr>
          <w:rFonts w:cs="Androcles" w:ascii="Androcles" w:hAnsi="Androcles"/>
          <w:sz w:val="28"/>
        </w:rPr>
        <w:t>lUk on mF wxks, jI mFti, n dispX!</w:t>
      </w:r>
    </w:p>
    <w:p>
      <w:pPr>
        <w:pStyle w:val="Normal"/>
        <w:rPr>
          <w:rFonts w:ascii="Androcles" w:hAnsi="Androcles" w:cs="Androcles"/>
          <w:sz w:val="28"/>
        </w:rPr>
      </w:pPr>
      <w:r>
        <w:rPr>
          <w:rFonts w:cs="Androcles" w:ascii="Androcles" w:hAnsi="Androcles"/>
          <w:sz w:val="28"/>
        </w:rPr>
        <w:t>nuTiN bisFd rimEns, rQnd H dikE</w:t>
      </w:r>
    </w:p>
    <w:p>
      <w:pPr>
        <w:pStyle w:val="Normal"/>
        <w:rPr>
          <w:rFonts w:ascii="Androcles" w:hAnsi="Androcles" w:cs="Androcles"/>
          <w:sz w:val="28"/>
        </w:rPr>
      </w:pPr>
      <w:r>
        <w:rPr>
          <w:rFonts w:cs="Androcles" w:ascii="Androcles" w:hAnsi="Androcles"/>
          <w:sz w:val="28"/>
        </w:rPr>
        <w:t>v HAt kalosal rek, bQndlas n bX,</w:t>
      </w:r>
    </w:p>
    <w:p>
      <w:pPr>
        <w:pStyle w:val="Normal"/>
        <w:rPr>
          <w:rFonts w:ascii="Androcles" w:hAnsi="Androcles" w:cs="Androcles"/>
          <w:sz w:val="28"/>
        </w:rPr>
      </w:pPr>
      <w:r>
        <w:rPr>
          <w:rFonts w:cs="Androcles" w:ascii="Androcles" w:hAnsi="Androcles"/>
          <w:sz w:val="28"/>
        </w:rPr>
        <w:t>H lOn n leval sAndz strec fR awE.</w:t>
      </w:r>
    </w:p>
    <w:p>
      <w:pPr>
        <w:pStyle w:val="Normal"/>
        <w:rPr>
          <w:rFonts w:ascii="Androcles" w:hAnsi="Androcles" w:cs="Androcles"/>
          <w:sz w:val="28"/>
        </w:rPr>
      </w:pPr>
      <w:r>
        <w:rPr>
          <w:rFonts w:cs="Androcles" w:ascii="Androcles" w:hAnsi="Androcles"/>
          <w:sz w:val="28"/>
        </w:rPr>
      </w:r>
    </w:p>
    <w:p>
      <w:pPr>
        <w:pStyle w:val="Normal"/>
        <w:rPr/>
      </w:pPr>
      <w:r>
        <w:rPr>
          <w:rFonts w:cs="Androcles" w:ascii="Androcles" w:hAnsi="Androcles"/>
          <w:sz w:val="28"/>
        </w:rPr>
        <w:tab/>
        <w:tab/>
        <w:t>/</w:t>
      </w:r>
      <w:r>
        <w:rPr>
          <w:rFonts w:cs="Androcles" w:ascii="Androcles" w:hAnsi="Androcles"/>
        </w:rPr>
        <w:t>pxsi /biS /Seli</w:t>
      </w:r>
    </w:p>
    <w:p>
      <w:pPr>
        <w:pStyle w:val="Normal"/>
        <w:rPr>
          <w:rFonts w:ascii="Androcles" w:hAnsi="Androcles" w:cs="Androcles"/>
        </w:rPr>
      </w:pPr>
      <w:r>
        <w:rPr>
          <w:rFonts w:cs="Androcles" w:ascii="Androcles" w:hAnsi="Androcles"/>
        </w:rPr>
      </w:r>
    </w:p>
    <w:p>
      <w:pPr>
        <w:pStyle w:val="Normal"/>
        <w:rPr>
          <w:rFonts w:ascii="Androcles" w:hAnsi="Androcles" w:cs="Androcles"/>
        </w:rPr>
      </w:pPr>
      <w:r>
        <w:rPr>
          <w:rFonts w:cs="Androcles" w:ascii="Androcles" w:hAnsi="Androcles"/>
        </w:rPr>
        <w:t>trAnz. /bil /w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drocl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3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drocles" w:hAnsi="Androcles" w:cs="Androcle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 Antiqua" w:hAnsi="Book Antiqua" w:cs="Book Antiqua"/>
      <w:spacing w:val="-3"/>
      <w:sz w:val="18"/>
    </w:rPr>
  </w:style>
  <w:style w:type="paragraph" w:styleId="Addressee">
    <w:name w:val="Envelope Address"/>
    <w:basedOn w:val="Normal"/>
    <w:pPr>
      <w:ind w:left="2880" w:hanging="0"/>
    </w:pPr>
    <w:rPr>
      <w:rFonts w:ascii="Book Antiqua" w:hAnsi="Book Antiqua" w:cs="Book Antiqua"/>
      <w:spacing w:val="-3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7T23:10:00Z</dcterms:created>
  <dc:creator>W.S.Wilcox</dc:creator>
  <dc:description/>
  <dc:language>en-US</dc:language>
  <cp:lastModifiedBy>W.S.Wilcox</cp:lastModifiedBy>
  <cp:lastPrinted>1999-11-07T23:28:00Z</cp:lastPrinted>
  <dcterms:modified xsi:type="dcterms:W3CDTF">1999-11-12T14:40:00Z</dcterms:modified>
  <cp:revision>4</cp:revision>
  <dc:subject/>
  <dc:title>OzimAndWs</dc:title>
</cp:coreProperties>
</file>