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hoti" w:hAnsi="Ghoti" w:cs="Ghoti"/>
          <w:b w:val="false"/>
          <w:b w:val="false"/>
          <w:i w:val="false"/>
          <w:i w:val="false"/>
          <w:sz w:val="28"/>
        </w:rPr>
      </w:pPr>
      <w:r>
        <w:rPr>
          <w:rFonts w:cs="Ghoti" w:ascii="Ghoti" w:hAnsi="Ghoti"/>
          <w:b w:val="false"/>
          <w:i w:val="false"/>
          <w:sz w:val="28"/>
        </w:rPr>
        <w:t>dizidDyta</w:t>
      </w:r>
    </w:p>
    <w:p>
      <w:pPr>
        <w:pStyle w:val="Normal"/>
        <w:rPr>
          <w:rFonts w:ascii="Ghoti" w:hAnsi="Ghoti" w:cs="Ghoti"/>
          <w:b/>
          <w:b/>
          <w:i/>
          <w:i/>
          <w:sz w:val="28"/>
        </w:rPr>
      </w:pPr>
      <w:r>
        <w:rPr>
          <w:rFonts w:cs="Ghoti" w:ascii="Ghoti" w:hAnsi="Ghoti"/>
          <w:b/>
          <w:i/>
          <w:sz w:val="28"/>
        </w:rPr>
      </w:r>
    </w:p>
    <w:p>
      <w:pPr>
        <w:pStyle w:val="Heading1"/>
        <w:rPr>
          <w:rFonts w:ascii="Ghoti" w:hAnsi="Ghoti" w:cs="Ghoti"/>
          <w:b w:val="false"/>
          <w:b w:val="false"/>
          <w:i w:val="false"/>
          <w:i w:val="false"/>
          <w:sz w:val="28"/>
        </w:rPr>
      </w:pPr>
      <w:r>
        <w:rPr>
          <w:rFonts w:cs="Ghoti" w:ascii="Ghoti" w:hAnsi="Ghoti"/>
          <w:b w:val="false"/>
          <w:i w:val="false"/>
          <w:sz w:val="28"/>
        </w:rPr>
        <w:t xml:space="preserve">gO plAcidli amid H nqz n hEst, n rimembD wot pIs HX mE bI in sFlans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Az fR Az posable wiHqt sDendD bI on gUd txms wiH Yl pxsans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spIk jP trMT kwFatli n kymli; n lisan t uHDz, Ivan H dul n ignDant; HE tM hAv HX stPi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avqd lQd n agresiv pxsanz, HE R veksESans t H spirit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if V kampX jPself wiH uHDz, V mE bikum vEn n bitD; fP YlwEz HX wil bI grEtD n lesD pxsanz HAn jPself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enJq jP acIvmants As wel As jP plAns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kIp intDestad in jP kDC, hQevD  humbal; it iz a rWl pazeSan in H cEnJiN fPtVnz v tFm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egzDsFz kYSan in jP biznas afXz; fP H wxld iz fUl v trikDi. but let His not blFnd V t wot vxtV HX iz; meni pxsanz strFv fP hF FdWlz; n evriwX lFf iz fUl v herOizam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bI jPself. ispeSali, dM not fEn afekSan. nFHD bI sinikal abQt luv; fP in H fEs v Yl Diditi n disencyntmant it iz pDenial As H grys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tEk kFndli H kQnsal v H jCz, grEsfali sDendD H TiNz v VT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nxcD streNT v spirit t SIld V in sudan misfPtVn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but dM not distres jPself wiH imAJiniNz. meni fCz R bPn v fatIg n lOnlinas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bijond a hOlsam disiplin, bI Jental wiH jPself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V R a cFld v H Vnivxs, nO les HAn H trIz n H stRz; V hAv a rFt t bI hC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n weHD P not it iz klC t V, nO dQt H Vnivxs iz unfOldiN As it SUd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HXfP bI At pIs wiH /god, wotevD V kansIv him (P it) t bI, n wotevD jP lEbDz n AspirESanz, in H nqzi kanfVZan v lFf kIp pIs wiH jP sOl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wiH Yl its Sam, druJDi n brOkan drImz, it iz stil a bVtifal wxld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 xml:space="preserve">bI kXfal. 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>strFv t bI hapi.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  <w:tab/>
        <w:tab/>
        <w:tab/>
        <w:tab/>
        <w:tab/>
        <w:tab/>
        <w:t>/maks /EDman, 1927</w:t>
      </w:r>
    </w:p>
    <w:p>
      <w:pPr>
        <w:pStyle w:val="Normal"/>
        <w:rPr>
          <w:rFonts w:ascii="Ghoti" w:hAnsi="Ghoti" w:cs="Ghoti"/>
          <w:sz w:val="28"/>
        </w:rPr>
      </w:pPr>
      <w:r>
        <w:rPr>
          <w:rFonts w:cs="Ghoti" w:ascii="Ghoti" w:hAnsi="Ghoti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ho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 Old Style" w:hAnsi="Goudy Old Style" w:cs="Goudy Old Style"/>
      <w:b/>
      <w:i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 Antiqua" w:hAnsi="Book Antiqua" w:cs="Book Antiqua"/>
      <w:spacing w:val="-3"/>
      <w:sz w:val="18"/>
    </w:rPr>
  </w:style>
  <w:style w:type="paragraph" w:styleId="Addressee">
    <w:name w:val="Envelope Address"/>
    <w:basedOn w:val="Normal"/>
    <w:pPr>
      <w:ind w:left="2880" w:hanging="0"/>
    </w:pPr>
    <w:rPr>
      <w:rFonts w:ascii="Book Antiqua" w:hAnsi="Book Antiqua" w:cs="Book Antiqua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57:00Z</dcterms:created>
  <dc:creator>W.S.Wilcox</dc:creator>
  <dc:description/>
  <dc:language>en-US</dc:language>
  <cp:lastModifiedBy>W.S.Wilcox</cp:lastModifiedBy>
  <cp:lastPrinted>1999-01-18T13:26:00Z</cp:lastPrinted>
  <dcterms:modified xsi:type="dcterms:W3CDTF">1999-11-13T11:15:00Z</dcterms:modified>
  <cp:revision>11</cp:revision>
  <dc:subject/>
  <dc:title>Go placidly amid the noise and haste, and remember what peace there may be in silence</dc:title>
</cp:coreProperties>
</file>